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к проекту закона Ульяновской области «</w:t>
      </w:r>
      <w:r>
        <w:rPr>
          <w:b/>
          <w:szCs w:val="28"/>
        </w:rPr>
        <w:t xml:space="preserve">О внесении изменения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 статью 3 Закона Ульяновской области «О</w:t>
      </w:r>
      <w:r>
        <w:rPr>
          <w:b/>
          <w:bCs/>
          <w:szCs w:val="28"/>
        </w:rPr>
        <w:t xml:space="preserve">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Проект закона Ульяновской области «О внесении изменения в статью 3 Закона Ульяновской области «О</w:t>
      </w:r>
      <w:r>
        <w:rPr>
          <w:bCs/>
        </w:rPr>
        <w:t xml:space="preserve">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</w:t>
      </w:r>
      <w:r>
        <w:rPr/>
        <w:t xml:space="preserve">» подготовлен в целях приведения Закона Ульяновской области от 6 мая 2013 года № 68-ЗО «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 (далее – Закон № 68-ЗО)                            в соответствие с жилищным законодательством Российской Федерации. 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 xml:space="preserve">Федеральным законом от 29 июля 2017 года № 258-ФЗ «О внесении изменений в статьи 154 и 156 Жилищного кодекса Российской Федерации                и статью 12 Федерального закона «О внесении изменений в Жилищный кодекс Российской Федерации и отдельные законодательные акты Российской Федерации» в пункт 2 части 1 статьи 154 Жилищного кодекса Российской Федерации внесено изменение, согласно которому  плата за содержание жилого помещения включает в себя не только плату за холодную воду, горячую воду, электрическую энергию, потребляемые при содержании общего имущества               в многоквартирном доме, но и плату за эти коммунальные ресурсы, потребляемые </w:t>
      </w:r>
      <w:r>
        <w:rPr>
          <w:b/>
        </w:rPr>
        <w:t>при использовании общего имущества</w:t>
      </w:r>
      <w:r>
        <w:rPr/>
        <w:t xml:space="preserve"> в многоквартирном доме.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 xml:space="preserve">Указанное изменение жилищного законодательства Российской Федерации требует внесения корреспондирующего изменения в часть 1 статьи 3 Закона № 68-ЗО, согласно которой дополнительная мера социальной поддержки предоставляется родителям-инвалидам, имеющим в соответствии  со статьёй 2 Закона № 68-ЗО право на её получение, в форме ежемесячной денежной компенсации их расходов по внесению платы за содержание жилого помещения, в том числе платы за услуги, работы по управлению многоквартирным домом, за содержание и текущий ремонт общего имущества в многоквартирном доме, за холодную воду, горячую воду, электрическую энергию, </w:t>
      </w:r>
      <w:r>
        <w:rPr>
          <w:b/>
        </w:rPr>
        <w:t>потребляемые при содержании общего имущества</w:t>
      </w:r>
      <w:r>
        <w:rPr/>
        <w:t xml:space="preserve">                                  в многоквартирном доме, а также за отведение сточных вод в целях содержания общего имущества в многоквартирном доме, а также по внесению взноса на капитальный ремонт общего имущества в многоквартирном доме, в размере 50 процентов такой платы (такого взноса).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В этой связи законопроектом предлагается дополнить часть 1 статьи 3 Закона № 68-ЗО после слов «потребляемые при» словами «использовании и».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 xml:space="preserve">Последствием принятия законопроекта станет приведение части 1 статьи 3 Закона № 68-ЗО в соответствие со статьёй 154 Жилищного кодекса Российской Федерации.   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И.В.Тихоно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pStyle w:val="ConsPlusNormal"/>
        <w:ind w:firstLine="70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29:00Z</dcterms:created>
  <dc:creator>Пользователь</dc:creator>
  <dc:description/>
  <cp:keywords/>
  <dc:language>en-US</dc:language>
  <cp:lastModifiedBy>Пользователь</cp:lastModifiedBy>
  <dcterms:modified xsi:type="dcterms:W3CDTF">2017-08-31T07:30:00Z</dcterms:modified>
  <cp:revision>1</cp:revision>
  <dc:subject/>
  <dc:title>ПОЯСНИТЕЛЬНАЯ ЗАПИСКА</dc:title>
</cp:coreProperties>
</file>